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Slavery in the Colonies (p 101-105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The growth of the _________ system in the southern colonies resulted in an increased number of _______ people who were used as laborers. Large numbers of these people were forcibly taken from _____ ______ to the colonies. The horrifying voyage was just the beginning of the harsh life that the enslaved ________ faced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The Number of African Slaves Increases: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Directions: Read the section and answer the following questions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. The first few Africans that came to the colonies, came to what town and came as what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Why do you think the number of slaves grew? By 1760, how many slaves were living in North America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The Middle Passage: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Directions: Read the section and answer the following questions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How were most slaves brought to the colonies? What were the slaves considered a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. Using the diagram below label where the middle passage occurred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. What were the enslaved Africans traded for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What were the conditions like aboard the slave ships? Did you know that because of these conditions the slaves ships were called "floating coffins"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Africans in the colonies: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Directions: Read the section and answer the following questions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Read about the free slaves and the enslaved Africans. After reading complete the T chart describing the differences of the two group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What were the slave codes? Why were they used?  What are some example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How did the slave codes make slavery different here in America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What are the two types of resistance? What are some examples of each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********* HOMEWORK: page 105, questions A and B******************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4:55:00Z</dcterms:created>
  <dc:creator>shoyer</dc:creator>
  <dc:description/>
  <cp:keywords/>
  <dc:language>en-US</dc:language>
  <cp:lastModifiedBy>shoyer</cp:lastModifiedBy>
  <dcterms:modified xsi:type="dcterms:W3CDTF">2007-11-27T15:26:00Z</dcterms:modified>
  <cp:revision>1</cp:revision>
  <dc:subject/>
  <dc:title>Name:</dc:title>
</cp:coreProperties>
</file>